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" w:cs="EngrvrsOldEng Bd BT" w:ascii="EngrvrsOldEng Bd BT" w:hAnsi="EngrvrsOldEng Bd BT"/>
          <w:b/>
          <w:sz w:val="40"/>
          <w:szCs w:val="40"/>
        </w:rPr>
        <w:t xml:space="preserve">   </w:t>
      </w:r>
      <w:r>
        <w:rPr>
          <w:rFonts w:cs="EngrvrsOldEng Bd BT" w:ascii="EngrvrsOldEng Bd BT" w:hAnsi="EngrvrsOldEng Bd BT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</w:rPr>
        <w:t>Class:</w:t>
        <w:tab/>
        <w:t>B- Design</w:t>
        <w:tab/>
        <w:tab/>
        <w:tab/>
        <w:tab/>
        <w:t>Semester- 6</w:t>
      </w: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th</w:t>
      </w:r>
      <w:r>
        <w:rPr>
          <w:rStyle w:val="Text1"/>
          <w:rFonts w:cs="Arial" w:ascii="Arial" w:hAnsi="Arial"/>
          <w:b/>
          <w:bCs/>
          <w:color w:val="000000"/>
        </w:rPr>
        <w:t xml:space="preserve"> </w:t>
        <w:tab/>
        <w:tab/>
        <w:tab/>
        <w:t xml:space="preserve">   Session: 2018-22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r. Farjad Faiz</w:t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ail: farjadfaiz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jor Studio Graphic Design-VI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Web Designing and Printing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-0560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urday  11:30-2:00                                             Room # Computer Lab</w:t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Course Objective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elop graphic design work and concepts based on professional creative approaches and techniques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traditional and digital design techniques to create polished graphic design pieces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a layout grid and professional layout rules to design engaging magazine covers, article spreads, book covers, and book chapter pages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te magazine and book layout designs with a clear visual hierarchy of information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te a basic three-dimensional product packaging design working from a client brief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Course Outcomes:</w:t>
            </w:r>
          </w:p>
          <w:p>
            <w:pPr>
              <w:pStyle w:val="NormalWeb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Course Press Production &amp; Publication design is provide training in modern methods of graphic production. The course offers a balanced selection of traditional and electronically enhanced skills. The goal of the course is to help the student develop competencies in the areas of electronic pre-press, production technologies, and post-press operations that will help lead to successful employment. course topics include: problem solving, basic layout &amp; design, electronic pre-press, offset press operation, and post-press operation skills, and screen printing. The objective of course is to give student an insight into the nature of the publishing industry, that exotic world of full-bleed images, embossed jacket designs, and pre-press checking. Student will explore important paper terminology including embossing, die cutting, and more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/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rPr/>
            </w:pPr>
            <w:r>
              <w:rPr/>
              <w:t>The Class will be conducted in demonstration, Practical and discussion environment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Books Prescribed:                                                                         Volume  (          editio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                                                                                                     Volume  (          edition)</w:t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7"/>
              </w:numPr>
              <w:spacing w:before="0" w:after="0"/>
              <w:textAlignment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The Graphic Design Exercise Book </w:t>
            </w:r>
          </w:p>
          <w:p>
            <w:pPr>
              <w:pStyle w:val="Heading1"/>
              <w:spacing w:before="0" w:after="0"/>
              <w:ind w:left="360" w:firstLine="360"/>
              <w:rPr/>
            </w:pPr>
            <w:r>
              <w:rPr>
                <w:b w:val="false"/>
                <w:sz w:val="24"/>
                <w:szCs w:val="24"/>
              </w:rPr>
              <w:t xml:space="preserve">(Author) </w:t>
            </w:r>
            <w:r>
              <w:rPr>
                <w:b w:val="false"/>
                <w:bCs w:val="false"/>
                <w:sz w:val="24"/>
                <w:szCs w:val="24"/>
              </w:rPr>
              <w:t>Publisher:</w:t>
            </w:r>
            <w:r>
              <w:rPr>
                <w:b w:val="false"/>
                <w:sz w:val="24"/>
                <w:szCs w:val="24"/>
              </w:rPr>
              <w:t xml:space="preserve"> How (April 12, 2010)</w:t>
            </w:r>
            <w:r>
              <w:rPr/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7"/>
              </w:numPr>
              <w:spacing w:before="0" w:after="0"/>
              <w:textAlignment w:val="center"/>
              <w:rPr>
                <w:bCs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 xml:space="preserve">White Space is Not Your Enemy: A Beginner's Guide to Communicating Visually through Graphic, Web and Multimedia Design  author)  Publisher: Focal Press; 1 edition (March 25, 2010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7"/>
              </w:numPr>
              <w:spacing w:before="0" w:after="0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How to Be a Graphic Designer without Losing Your Soul (New Expanded Edition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vanish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uthor)  </w:t>
            </w:r>
            <w:r>
              <w:rPr>
                <w:rFonts w:cs="Arial" w:ascii="Arial" w:hAnsi="Arial"/>
                <w:bCs/>
              </w:rPr>
              <w:t>Publisher:</w:t>
            </w:r>
            <w:r>
              <w:rPr>
                <w:rFonts w:cs="Arial" w:ascii="Arial" w:hAnsi="Arial"/>
              </w:rPr>
              <w:t xml:space="preserve"> Princeton Architectural Press; New edition (September 22, 2010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7"/>
              </w:numPr>
              <w:spacing w:before="0" w:after="0"/>
              <w:textAlignment w:val="center"/>
              <w:rPr>
                <w:b w:val="false"/>
                <w:b w:val="false"/>
                <w:vanish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The Best of Brochure Design 11 </w:t>
            </w:r>
          </w:p>
          <w:p>
            <w:pPr>
              <w:pStyle w:val="Heading1"/>
              <w:keepNext w:val="false"/>
              <w:numPr>
                <w:ilvl w:val="0"/>
                <w:numId w:val="7"/>
              </w:numPr>
              <w:spacing w:before="0" w:after="0"/>
              <w:textAlignment w:val="center"/>
              <w:rPr>
                <w:b w:val="false"/>
                <w:b w:val="false"/>
                <w:vanish/>
                <w:sz w:val="24"/>
                <w:szCs w:val="24"/>
              </w:rPr>
            </w:pPr>
            <w:r>
              <w:rPr>
                <w:b w:val="false"/>
                <w:vanish/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7"/>
              </w:numPr>
              <w:spacing w:before="0" w:after="0"/>
              <w:textAlignment w:val="center"/>
              <w:rPr>
                <w:b w:val="false"/>
                <w:b w:val="false"/>
                <w:vanish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ing1"/>
              <w:spacing w:before="0" w:after="0"/>
              <w:ind w:left="360" w:firstLine="360"/>
              <w:rPr>
                <w:b w:val="false"/>
                <w:b w:val="false"/>
                <w:vanish/>
                <w:sz w:val="24"/>
                <w:szCs w:val="24"/>
              </w:rPr>
            </w:pPr>
            <w:r>
              <w:rPr>
                <w:b w:val="false"/>
                <w:vanish/>
                <w:sz w:val="24"/>
                <w:szCs w:val="24"/>
              </w:rPr>
              <w:t xml:space="preserve">Kiki Eldridge (Author)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Cs/>
                <w:vanish/>
              </w:rPr>
              <w:t>›</w:t>
            </w:r>
            <w:r>
              <w:rPr>
                <w:rFonts w:eastAsia="Arial" w:cs="Arial" w:ascii="Arial" w:hAnsi="Arial"/>
                <w:vanish/>
              </w:rPr>
              <w:t xml:space="preserve">  </w:t>
            </w:r>
            <w:r>
              <w:rPr>
                <w:rFonts w:cs="Arial" w:ascii="Arial" w:hAnsi="Arial"/>
                <w:vanish/>
              </w:rPr>
              <w:t xml:space="preserve">for this autho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 xml:space="preserve">Are you an author?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uthor) </w:t>
            </w:r>
            <w:r>
              <w:rPr>
                <w:rFonts w:cs="Arial" w:ascii="Arial" w:hAnsi="Arial"/>
                <w:bCs/>
              </w:rPr>
              <w:t>Publisher:</w:t>
            </w:r>
            <w:r>
              <w:rPr>
                <w:rFonts w:cs="Arial" w:ascii="Arial" w:hAnsi="Arial"/>
              </w:rPr>
              <w:t xml:space="preserve"> Rockport Publishers; 1 edition (October 1, 2010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7"/>
              </w:numPr>
              <w:spacing w:before="0" w:after="0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New Masters of Poster Design: Poster Design for the Next Centur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 xml:space="preserve">for this autho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 xml:space="preserve">Are you an author?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uthor) </w:t>
            </w:r>
            <w:r>
              <w:rPr>
                <w:rFonts w:cs="Arial" w:ascii="Arial" w:hAnsi="Arial"/>
                <w:bCs/>
              </w:rPr>
              <w:t>Publisher:</w:t>
            </w:r>
            <w:r>
              <w:rPr>
                <w:rFonts w:cs="Arial" w:ascii="Arial" w:hAnsi="Arial"/>
              </w:rPr>
              <w:t xml:space="preserve"> Rockport Publishers; 1 edition (April 30, 2008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Tutorial/Laboratory/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Learn page layout software to create print design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Analyze various printed collateral for structure and grid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Review the basic Drawing tools and text tool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Create and modify text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Create, delete, select, copy and paste command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Create a b/w all type designed layout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Discuss his/her work during a critique and critically evaluate and justify his/her own</w:t>
            </w:r>
          </w:p>
          <w:p>
            <w:pPr>
              <w:pStyle w:val="ListParagraph"/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artistic and vocational practice</w:t>
            </w:r>
          </w:p>
          <w:p>
            <w:pPr>
              <w:pStyle w:val="Normal"/>
              <w:ind w:left="360" w:hanging="0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Define newsletter for its conten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Create a newsletter format for a specific topi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Identify key components to editorial newsletter desig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Review printing standards from Pantone to CMY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bservation Drawing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Modify vector graphics using selection tools</w:t>
            </w:r>
            <w:r>
              <w:rPr/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8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id Term Exam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Quick sketching with different moods and possess.-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Visit printing press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Quick sketching with different moods and possess.-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Visiting printing press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Conceptualize a layout from the beginning through to comprehensive stag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CMY k print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Evaluate various newsletters for format and style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Control the typography to conform to the layout using software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MT" w:ascii="ArialMT" w:hAnsi="ArialMT"/>
                <w:color w:val="000000"/>
              </w:rPr>
              <w:t>artistic and vocational practice</w:t>
            </w:r>
            <w:r>
              <w:rPr/>
              <w:t xml:space="preserve"> 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31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Organize a layout with typography, photographs and artwo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MT" w:ascii="ArialMT" w:hAnsi="ArialMT"/>
                <w:color w:val="000000"/>
              </w:rPr>
              <w:t>Design poster</w:t>
            </w:r>
            <w:r>
              <w:rPr/>
              <w:tab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31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MT" w:ascii="ArialMT" w:hAnsi="ArialMT"/>
                <w:color w:val="000000"/>
              </w:rPr>
              <w:t>Discuss his/her work during a critique and critically evaluate and justify his/her own desig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MT" w:hAnsi="ArialMT" w:cs="ArialMT"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Evaluate Poster Design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uter Lab</w:t>
            </w:r>
          </w:p>
        </w:tc>
      </w:tr>
      <w:tr>
        <w:trPr>
          <w:trHeight w:val="70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inal Term Exam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ach student will be responsible for attending class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udent will be encouraged to attend any campus art exhibit, visit museums, galleries and local exhibits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headerReference w:type="default" r:id="rId3"/>
      <w:footerReference w:type="default" r:id="rId4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MT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MT" w:hAnsi="ArialMT" w:eastAsia="Times New Roman" w:cs="ArialM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MT" w:hAnsi="ArialMT" w:eastAsia="Times New Roman" w:cs="Arial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NormalWebChar">
    <w:name w:val="Normal (Web)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5:49:00Z</dcterms:created>
  <dc:creator>Global Business Systems</dc:creator>
  <dc:description/>
  <cp:keywords/>
  <dc:language>en-US</dc:language>
  <cp:lastModifiedBy>ditdsk</cp:lastModifiedBy>
  <cp:lastPrinted>2008-11-25T12:50:00Z</cp:lastPrinted>
  <dcterms:modified xsi:type="dcterms:W3CDTF">2020-04-09T12:41:00Z</dcterms:modified>
  <cp:revision>61</cp:revision>
  <dc:subject/>
  <dc:title>UNIVERSITY OF PESHAWAR</dc:title>
</cp:coreProperties>
</file>