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>3rd</w:t>
        <w:tab/>
        <w:tab/>
        <w:t xml:space="preserve">   Session: 2019-21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Maria An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mariaansari7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 Apprec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3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(2+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ednesday 8:30-10:30                                                </w:t>
              <w:tab/>
              <w:t>Room #: Lecture Room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Identify what art is and why it exists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Distinguish between the fine arts and the craft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ii. </w:t>
              <w:tab/>
              <w:t>Identify the meaning of art vocabulary used in each unit of the text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v. </w:t>
              <w:tab/>
              <w:t xml:space="preserve">Identify the basic elements of art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 xml:space="preserve">Recognize the basic principles of design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i. </w:t>
              <w:tab/>
              <w:t xml:space="preserve">Recognized specific works of art the media used to produce them and identify the artist of each wor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 xml:space="preserve">Define major art movement and or styles and identify artists associated with them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A simple approach to the understanding of the plastic arts (drawing, Architecture, Sculpture, Painting, Graphics, Minor art and Industrial Arts) on a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readings 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activities &amp; Discussion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udiovisual aids lectures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n Mind  ___                                           (Joanne Raheb – Mol)</w:t>
            </w:r>
            <w:ins w:id="0" w:author="FEA Admin 01" w:date="2011-12-02T10:57:00Z">
              <w:r>
                <w:rPr>
                  <w:rFonts w:cs="Arial" w:ascii="Arial" w:hAnsi="Arial"/>
                </w:rPr>
                <w:t xml:space="preserve">  </w:t>
              </w:r>
            </w:ins>
            <w:r>
              <w:rPr>
                <w:rFonts w:cs="Arial" w:ascii="Arial" w:hAnsi="Arial"/>
              </w:rPr>
              <w:t>Publisher: Oxford (1997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rtist handbook    ____                         (Margaret Krung)    Publisher: Laurence king (2003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75" w:hanging="360"/>
              <w:rPr/>
            </w:pPr>
            <w:r>
              <w:rPr>
                <w:rFonts w:cs="Arial" w:ascii="Arial" w:hAnsi="Arial"/>
              </w:rPr>
              <w:t>The History of Fine Arts in India and the west   (Edith Tomory)  Publisher: OrientS longman  (2003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Art 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edition ____            (Lois Fichner-Rathus)  Publisher: Wadsworth (2004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roduction Activiti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at is Art?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Awareness, creativity and Communic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ubject matter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opic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ram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Background Influenc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Visual Qualities (Elements of Art)-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Qualities (Elements of Art)-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Qualities (Elements of Art)-I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Relationship (Principals of Design) -I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Relationship (Principals of Design) -II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Interpre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Aesthetic Qualities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Evaluation of Paint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Evaluation of Printmak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Evaluation of Miniature Paint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Evaluation of Sculpture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40" w:hanging="720"/>
        <w:jc w:val="both"/>
        <w:rPr/>
      </w:pPr>
      <w:r>
        <w:rPr/>
        <w:t xml:space="preserve">Each student will be responsible for attending class reading assigned text and other material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96" w:leader="none"/>
        </w:tabs>
        <w:ind w:left="1496" w:hanging="748"/>
        <w:jc w:val="both"/>
        <w:rPr/>
      </w:pPr>
      <w:r>
        <w:rPr/>
        <w:t xml:space="preserve">Each student will have the opportunity to develop two written reports on an artist or art happening from material available in the Library. </w:t>
      </w:r>
    </w:p>
    <w:p>
      <w:pPr>
        <w:pStyle w:val="Normal"/>
        <w:ind w:left="1440" w:hanging="720"/>
        <w:jc w:val="both"/>
        <w:rPr/>
      </w:pPr>
      <w:r>
        <w:rPr/>
        <w:t xml:space="preserve">iv. </w:t>
        <w:tab/>
        <w:t>Students will be encouraged to attend any campus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ust pertain to the Visual Art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ource: Newspapers Articles, Magazines, Television, Videos, Art / Museum Exhibits, etc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hould be typed or hand-printed (legible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ength: approximately 1 ½ to 2 pages hand-written or 1 typed page (minimum)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hould be written in your own words. Do not copy for word from the articl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eports are due on assigned dates onl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nclude your name, date and source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4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3-26T10:33:00Z</dcterms:modified>
  <cp:revision>18</cp:revision>
  <dc:subject/>
  <dc:title>UNIVERSITY OF PESHAWAR</dc:title>
</cp:coreProperties>
</file>