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 xml:space="preserve">3rd  </w:t>
        <w:tab/>
        <w:tab/>
        <w:t xml:space="preserve">                   Session: 2019-21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Maria Ansari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mariaansari7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Thesis  Miniature-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3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(0+4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uesday 8:30-4:00           </w:t>
              <w:tab/>
              <w:t xml:space="preserve">                                       Room #: Miniature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miniature paint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miniatur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>Persian Miniature Painting</w:t>
              </w:r>
            </w:hyperlink>
            <w:r>
              <w:rPr>
                <w:b/>
              </w:rPr>
              <w:t xml:space="preserve"> by </w:t>
            </w:r>
            <w:hyperlink r:id="rId4">
              <w:r>
                <w:rPr>
                  <w:rStyle w:val="InternetLink"/>
                  <w:b/>
                </w:rPr>
                <w:t>Laurence Binyon</w:t>
              </w:r>
            </w:hyperlink>
            <w:r>
              <w:rPr>
                <w:b/>
              </w:rPr>
              <w:t xml:space="preserve"> and etc. (Apr 1972) 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Dover Publications Inc.; U.S. edition (April 1972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FOUNDRY MINIATURES PAINTING AND MODELING GUIDE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Kevin Dallimore</w:t>
              </w:r>
            </w:hyperlink>
            <w:r>
              <w:rPr/>
              <w:t xml:space="preserve"> </w:t>
            </w:r>
            <w:r>
              <w:rPr>
                <w:b/>
                <w:bCs/>
                <w:vanish/>
              </w:rPr>
              <w:t>Kevin Dallimore</w:t>
            </w:r>
            <w:r>
              <w:rPr>
                <w:vanish/>
              </w:rPr>
              <w:t xml:space="preserve">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6">
              <w:r>
                <w:rPr>
                  <w:rStyle w:val="InternetLink"/>
                  <w:vanish/>
                  <w:color w:val="000000"/>
                  <w:u w:val="none"/>
                </w:rPr>
                <w:t>Visit Amazon's Kevin Dallimore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7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8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Author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Foundry (December 2006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t and Polemic in Pakistan: Cultural Politics and Tradition in Contemporary Miniature Painting (International Library of Cultural Studies)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Virginia Whiles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vanish/>
                <w:color w:val="000000"/>
                <w:sz w:val="24"/>
                <w:szCs w:val="24"/>
              </w:rPr>
              <w:t xml:space="preserve">Virginia Whiles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10">
              <w:r>
                <w:rPr>
                  <w:rStyle w:val="InternetLink"/>
                  <w:vanish/>
                  <w:color w:val="000000"/>
                  <w:u w:val="none"/>
                </w:rPr>
                <w:t>Visit Amazon's Virginia Whiles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11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12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Author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Tauris Academic Studies; 1st ed edition (September 15, 2010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 xml:space="preserve">Persian Miniature Designs </w:t>
              </w:r>
            </w:hyperlink>
            <w:r>
              <w:rPr>
                <w:b/>
              </w:rPr>
              <w:t>by Mojdeh Bahar Stephenson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Stemmer House Publishers (September 1994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 xml:space="preserve">Persian Miniatures (Mega Square) </w:t>
              </w:r>
            </w:hyperlink>
            <w:r>
              <w:rPr>
                <w:b/>
              </w:rPr>
              <w:t>by Parkstone Press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Parkstone Press (April 201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inting – I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olor match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inishing of painting – I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ishing of painting – I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ishing of painting – I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inishing of painting – III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inting – 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lor matching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Mid Term Exam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ainting – 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olor match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ishing of painting – 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ishing of painting – V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15"/>
      <w:footerReference w:type="default" r:id="rId16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Persian-Miniature-Painting-Laurence-Binyon/dp/0486220540/ref=sr_1_11?s=books&amp;ie=UTF8&amp;qid=1323280962&amp;sr=1-11" TargetMode="External"/><Relationship Id="rId4" Type="http://schemas.openxmlformats.org/officeDocument/2006/relationships/hyperlink" Target="http://www.amazon.com/Laurence-Binyon/e/B001HOJMWU/ref=sr_ntt_srch_lnk_11?qid=1323280962&amp;sr=1-11" TargetMode="External"/><Relationship Id="rId5" Type="http://schemas.openxmlformats.org/officeDocument/2006/relationships/hyperlink" Target="http://www.amazon.com/Kevin-Dallimore/e/B001JOTZSE/ref=ntt_athr_dp_pel_1" TargetMode="External"/><Relationship Id="rId6" Type="http://schemas.openxmlformats.org/officeDocument/2006/relationships/hyperlink" Target="http://www.amazon.com/Kevin-Dallimore/e/B001JOTZSE/ref=ntt_athr_dp_pel_pop_1" TargetMode="External"/><Relationship Id="rId7" Type="http://schemas.openxmlformats.org/officeDocument/2006/relationships/hyperlink" Target="http://www.amazon.com/s/ref=ntt_athr_dp_sr_pop_1?_encoding=UTF8&amp;sort=relevancerank&amp;search-alias=books&amp;field-author=Kevin Dallimore" TargetMode="External"/><Relationship Id="rId8" Type="http://schemas.openxmlformats.org/officeDocument/2006/relationships/hyperlink" Target="http://authorcentral.amazon.com/gp/landing/ref=ntt_atc_dp_pel_1" TargetMode="External"/><Relationship Id="rId9" Type="http://schemas.openxmlformats.org/officeDocument/2006/relationships/hyperlink" Target="http://www.amazon.com/Virginia-Whiles/e/B004QEWS56/ref=ntt_athr_dp_pel_1" TargetMode="External"/><Relationship Id="rId10" Type="http://schemas.openxmlformats.org/officeDocument/2006/relationships/hyperlink" Target="http://www.amazon.com/Virginia-Whiles/e/B004QEWS56/ref=ntt_athr_dp_pel_pop_1" TargetMode="External"/><Relationship Id="rId11" Type="http://schemas.openxmlformats.org/officeDocument/2006/relationships/hyperlink" Target="http://www.amazon.com/s/ref=ntt_athr_dp_sr_pop_1?_encoding=UTF8&amp;sort=relevancerank&amp;search-alias=books&amp;field-author=Virginia Whiles" TargetMode="External"/><Relationship Id="rId12" Type="http://schemas.openxmlformats.org/officeDocument/2006/relationships/hyperlink" Target="http://authorcentral.amazon.com/gp/landing/ref=ntt_atc_dp_pel_1" TargetMode="External"/><Relationship Id="rId13" Type="http://schemas.openxmlformats.org/officeDocument/2006/relationships/hyperlink" Target="http://www.amazon.com/Persian-Miniature-Designs-Mojdeh-Stephenson/dp/0880450339/ref=pd_sim_sbs_b_4" TargetMode="External"/><Relationship Id="rId14" Type="http://schemas.openxmlformats.org/officeDocument/2006/relationships/hyperlink" Target="http://www.amazon.com/Persian-Miniatures-Square-Parkstone-Press/dp/1844847829/ref=pd_sim_sbs_b_2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3-26T11:28:00Z</dcterms:modified>
  <cp:revision>36</cp:revision>
  <dc:subject/>
  <dc:title>UNIVERSITY OF PESHAWAR</dc:title>
</cp:coreProperties>
</file>