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;Mistral" w:cs="EngrvrsOldEng Bd BT;Mistral" w:ascii="EngrvrsOldEng Bd BT;Mistral" w:hAnsi="EngrvrsOldEng Bd BT;Mistral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BFA</w:t>
        <w:tab/>
        <w:tab/>
        <w:tab/>
        <w:tab/>
        <w:t>Semester-</w:t>
        <w:tab/>
        <w:t xml:space="preserve">1st </w:t>
        <w:tab/>
        <w:tab/>
        <w:t xml:space="preserve">   Session: 2020-24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r Zakir Balo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balochzakir53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raw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(2+0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ednesday 8:30-10:30                                                Studio #: Drawing studio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Upon completion of the course the student will be able to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Learning of classic drawing methods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 xml:space="preserve">Introduction to drawing basic skills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>
                <w:i/>
                <w:i/>
              </w:rPr>
            </w:pPr>
            <w:r>
              <w:rPr/>
              <w:tab/>
              <w:t xml:space="preserve">iii. </w:t>
              <w:tab/>
              <w:t>Rendering and shading of three dimensional reality on a flat plane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>iv.        understanding of composition on surface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v. </w:t>
              <w:tab/>
              <w:t xml:space="preserve">comprehension of history, aesthetic and materials of drawing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Through the course foundation of drawing would be developed. Understanding and inventiveness of materials and tools of surface would be focu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drawings          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udio and outdoor drawings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.Books Prescribed:               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 the Line</w:t>
              <w:softHyphen/>
              <w:t xml:space="preserve">____  (Mark Valli) 2013                                      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28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eys to Drawing____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ert Dodson)  1990             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Fundamental Of Drawing_____  (Jim Dowdallls) 2014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icaturist's Handbook: How to Draw Caricatures and Master Exaggeration</w:t>
              <w:softHyphen/>
              <w:t>_____</w:t>
            </w:r>
          </w:p>
          <w:p>
            <w:pPr>
              <w:pStyle w:val="Normal"/>
              <w:spacing w:lineRule="atLeast" w:line="100" w:before="280" w:after="280"/>
              <w:ind w:left="720" w:hanging="0"/>
              <w:rPr/>
            </w:pPr>
            <w:r>
              <w:rPr>
                <w:rFonts w:cs="Arial" w:ascii="Arial" w:hAnsi="Arial"/>
              </w:rPr>
              <w:t>(Jim van der Keyl)2010</w:t>
            </w:r>
          </w:p>
          <w:p>
            <w:pPr>
              <w:pStyle w:val="Normal"/>
              <w:spacing w:lineRule="atLeast" w:line="100" w:before="280" w:after="28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ine Drawing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ne Drawing With Basic Shap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asic Shape Drawings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ke 3d drawing of Basic Shap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uman figure with help of Basic Shap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ow to draw Architecture with help of Basic Shape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udy of pencil Drawing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udy of Still life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/>
            </w:pPr>
            <w:r>
              <w:rPr/>
              <w:t>Mid Term Exa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udy of Still life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udy of Still life with shading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udy of shading with Ink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rawing with Ink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ill life Drawing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ow to draw landscap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ive Landscape Drawing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ealistic Drawing 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40" w:hanging="720"/>
        <w:jc w:val="both"/>
        <w:rPr/>
      </w:pPr>
      <w:r>
        <w:rPr/>
        <w:t xml:space="preserve">Each student will be responsible for attending class reading assigned text and other materials when assigned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96" w:leader="none"/>
        </w:tabs>
        <w:ind w:left="1496" w:hanging="748"/>
        <w:jc w:val="both"/>
        <w:rPr/>
      </w:pPr>
      <w:r>
        <w:rPr/>
        <w:t xml:space="preserve">Each student will have the opportunity to develop two written reports on an artist or art happening from material available in the Library. </w:t>
      </w:r>
    </w:p>
    <w:p>
      <w:pPr>
        <w:pStyle w:val="Normal"/>
        <w:ind w:left="1440" w:hanging="720"/>
        <w:jc w:val="both"/>
        <w:rPr/>
      </w:pPr>
      <w:r>
        <w:rPr/>
        <w:t xml:space="preserve">iv. </w:t>
        <w:tab/>
        <w:t>Students will be encouraged to attend any campus art exhibit, visit museums, galleries and local exhibi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tra Credit Repor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ust pertain to the Visual Arts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ource: Newspapers Articles, Magazines, Television, Videos, Art / Museum Exhibits, etc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hould be typed or hand-printed (legible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ength: approximately 1 ½ to 2 pages hand-written or 1 typed page (minimum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hould be written in your own words. Do not copy for word from the articl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ports are due on assigned dates only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clude your name, date and source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44:00Z</dcterms:created>
  <dc:creator>Global Business Systems</dc:creator>
  <dc:description/>
  <cp:keywords/>
  <dc:language>en-US</dc:language>
  <cp:lastModifiedBy>Zakir Ullah</cp:lastModifiedBy>
  <cp:lastPrinted>2008-11-25T12:50:00Z</cp:lastPrinted>
  <dcterms:modified xsi:type="dcterms:W3CDTF">2020-03-29T21:56:00Z</dcterms:modified>
  <cp:revision>43</cp:revision>
  <dc:subject/>
  <dc:title>UNIVERSITY OF PESHAWAR</dc:title>
</cp:coreProperties>
</file>